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Утверждаю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Начальник управления опеки и попечительства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а образования Московской области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по Орехово-Зуевскому городскому округу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/М.А.Гальченко/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"__" _________________ 20__ г.</w:t>
      </w:r>
    </w:p>
    <w:p>
      <w:pPr>
        <w:pStyle w:val="Style1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 составления отчета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екуна или попечителя о хранении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спользовании имущества несовершеннолетнего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опечного и об управлении таким имуществом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____ год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1. Отчет подал 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являющийся опекуном или попечителем 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 несовершеннолетнего подопечного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живающий по адресу: 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чтовый индекс, полный адрес опекуна или попечителя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мею документ, удостоверяющий личность, 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вид документа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рия ___________________________________ номер 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ем и когда выдан документ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рождения ________________ Место рождения 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Телефоны: домашний ______________________________________ рабочий 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Место работы, должность 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2. Отчет  составлен  о хранении, об использовании имущества и об управлении имуществом _______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 несовершеннолетнего подопечного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проживающего по адресу: 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почтовый индекс, полный адрес несовершеннолетнего  подопечного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3. Дата установления опеки или попечительства либо передачи на воспитание в приемную семью 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Сведения об имуществе несовершеннолетнего подопечного</w:t>
      </w:r>
    </w:p>
    <w:p>
      <w:pPr>
        <w:pStyle w:val="ConsPlusNonformat"/>
        <w:rPr/>
      </w:pPr>
      <w:r>
        <w:rPr/>
        <w:t>4.1. Недвижимое имуществ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941"/>
        <w:gridCol w:w="1843"/>
        <w:gridCol w:w="1800"/>
        <w:gridCol w:w="1177"/>
        <w:gridCol w:w="2835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ание приобрет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1&gt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 государственной регистрации прав на имущество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&lt;2&gt;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ые дома: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)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ое недвижимое имуществ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&lt;1&gt;   Указываются   основание  приобретения  (покупка,  мена,  дарение, наследование,  приватизация  и  другие),  а  также  реквизиты (дата, номер) соответствующего договора или акта.</w:t>
      </w:r>
    </w:p>
    <w:p>
      <w:pPr>
        <w:pStyle w:val="ConsPlusNonformat"/>
        <w:jc w:val="both"/>
        <w:rPr/>
      </w:pPr>
      <w:bookmarkStart w:id="0" w:name="Par516"/>
      <w:bookmarkEnd w:id="0"/>
      <w:r>
        <w:rPr>
          <w:rFonts w:cs="Times New Roman" w:ascii="Times New Roman" w:hAnsi="Times New Roman"/>
          <w:sz w:val="16"/>
          <w:szCs w:val="16"/>
        </w:rPr>
        <w:t>&lt;2&gt; Указывается вид земельного участка (пая, доли)-под индивидуальное жилищное  строительство,  дачный, садовый, приусадебный, огородный и другие виды.</w:t>
      </w:r>
    </w:p>
    <w:p>
      <w:pPr>
        <w:pStyle w:val="ConsPlusNonformat"/>
        <w:widowControl/>
        <w:rPr/>
      </w:pPr>
      <w:bookmarkStart w:id="1" w:name="Par513"/>
      <w:bookmarkStart w:id="2" w:name="Par414"/>
      <w:bookmarkEnd w:id="1"/>
      <w:bookmarkEnd w:id="2"/>
      <w:r>
        <w:rPr/>
        <w:t>4.2. Транспортные средст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209"/>
        <w:gridCol w:w="3119"/>
        <w:gridCol w:w="2268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      транспортного средства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приобретения &lt;1&gt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&lt;1&gt;   Указываются   основание  приобретения  (покупка,  мена,  дарение, наследование  и  другие),  а также реквизиты (дата, номер) соответствующего договора или акт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3. Денежные средства, находящиеся на счетах в кредитных организациях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083"/>
        <w:gridCol w:w="1134"/>
        <w:gridCol w:w="1168"/>
        <w:gridCol w:w="2801"/>
        <w:gridCol w:w="1276"/>
        <w:gridCol w:w="1134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и </w:t>
              <w:br/>
              <w:t xml:space="preserve">адрес кредитной </w:t>
              <w:br/>
              <w:t xml:space="preserve">организаци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и  </w:t>
              <w:br/>
              <w:t xml:space="preserve">валюта  </w:t>
              <w:br/>
              <w:t>счета &lt;1&gt;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  </w:t>
              <w:br/>
              <w:t xml:space="preserve">открытия </w:t>
              <w:br/>
              <w:t xml:space="preserve">счета  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</w:t>
              <w:br/>
              <w:t>с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к на </w:t>
              <w:br/>
              <w:t xml:space="preserve">счете &lt;2&gt; </w:t>
              <w:br/>
              <w:t xml:space="preserve">(тыс.   рублей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ная </w:t>
              <w:br/>
              <w:t xml:space="preserve">ставка по </w:t>
              <w:br/>
              <w:t xml:space="preserve">вкладам 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1&gt;  Указываются  вид 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&lt;2&gt;  Остаток  на  счете  указывается  на  отчетную  дату.  Для счетов в иностранной  валюте  остаток  указывается в рублях по курсу Банка России на отчетную дату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4. Ценные бумаг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4.1. Акции и иное участие в коммерческих организациях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04"/>
        <w:gridCol w:w="1991"/>
        <w:gridCol w:w="2025"/>
        <w:gridCol w:w="1080"/>
        <w:gridCol w:w="14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и     </w:t>
              <w:br/>
              <w:t>организационно-правовая</w:t>
              <w:br/>
              <w:t>форма организации &lt;1&gt;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о   </w:t>
              <w:br/>
              <w:t xml:space="preserve">нахождения </w:t>
              <w:br/>
              <w:t>организации</w:t>
              <w:br/>
              <w:t>(адрес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авный   </w:t>
              <w:br/>
              <w:t xml:space="preserve">капитал &lt;2&gt;  </w:t>
              <w:br/>
              <w:t>(тыс. рублей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 </w:t>
              <w:br/>
              <w:t>участия</w:t>
              <w:br/>
              <w:t>&lt;3&gt;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е</w:t>
              <w:br/>
              <w:t xml:space="preserve">участия </w:t>
              <w:br/>
              <w:t>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&lt;1&gt;   Указываются   полное  или  сокращенное  официальное  наименование организации  и  ее  организационно-правовая  форма  (акционерное  общество, общество  с  ограниченной 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&lt;2&gt;  Уставный  капитал  указывается  согласно  учредительным документам организации   по  состоянию  на  отчетную  дату.  Для  уставных  капиталов,выраженных  в 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&lt;3&gt;  Доля  участия  выражается  в  процентах от уставного капитала. Для акционерных  обществ  указываются  также номинальная стоимость и количество акц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&lt;4&gt;  Указывается  основание  приобретения  доли  участия (учредительный договор,  покупка,  мена,  дарение,  наследование  и  другие)  с  указанием реквизитов (дата, номер) соответствующего договора или акта.</w:t>
      </w:r>
    </w:p>
    <w:p>
      <w:pPr>
        <w:pStyle w:val="ConsPlusNonformat"/>
        <w:widowControl/>
        <w:rPr/>
      </w:pPr>
      <w:r>
        <w:rPr/>
        <w:t>4.4.2. Иные ценные бумаги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755"/>
        <w:gridCol w:w="2835"/>
        <w:gridCol w:w="1485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ценной</w:t>
              <w:br/>
              <w:t>бумаги &lt;1&gt;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цо,    </w:t>
              <w:br/>
              <w:t xml:space="preserve">выпустившее </w:t>
              <w:br/>
              <w:t xml:space="preserve">ценную   </w:t>
              <w:br/>
              <w:t>бумаг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льная величина</w:t>
              <w:br/>
              <w:t xml:space="preserve">обязательства (тыс. </w:t>
              <w:br/>
              <w:t>рублей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ее   </w:t>
              <w:br/>
              <w:t>коли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   </w:t>
              <w:br/>
              <w:t>стоимость &lt;2&gt;</w:t>
              <w:br/>
              <w:t>(тыс.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&lt;1&gt;  Указываются  все  ценные  бумаги  по  видам  (облигации, векселя и другие), за исключением акций, указанных в подпункте 4.4.1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&lt;2&gt;  Указывается  общая  стоимость  ценных бумаг данного вида исходя из стоимости их приобретения (а если ее нельзя определить - исходя из рыночной стоимости  или  номинальной  стоимости).  Для  обязательств,  выраженных 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Итого    по    подпункту   4.4   суммарная   стоимость   ценных   бумаг несовершеннолетнего   подопечного,  включая  доли  участия  в  коммерческих организациях, составляет на конец отчетного периода 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тыс. рублей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Сведения о сохранности имущества несовершеннолетнего подопечного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4320"/>
        <w:gridCol w:w="297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имуществ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состава имущества &lt;1&gt;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 &lt;2&gt;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&lt;1&gt;  Указываются  сведения  об изменении состава имущества, в том числе даты   получения   средств   со   счета   несовершеннолетнего  подопечного,подтвержденные соответствующими документ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&lt;2&gt;   Указываются   реквизиты   (дата,  номер)  актов  органа  опеки  и попечительства,   разрешающих   произвести   действия,   изменяющие  состав имущества   несовершеннолетнего  подопечного,  в  случаях,  предусмотренных федеральными законами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bookmarkStart w:id="3" w:name="Par568"/>
      <w:bookmarkStart w:id="4" w:name="Par562"/>
      <w:bookmarkEnd w:id="3"/>
      <w:bookmarkEnd w:id="4"/>
      <w:r>
        <w:rPr>
          <w:rFonts w:cs="Times New Roman" w:ascii="Times New Roman" w:hAnsi="Times New Roman"/>
          <w:b/>
        </w:rPr>
        <w:t>6. Сведения о доходах несовершеннолетнего подопечного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42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дох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личина дохода (тыс. рублей)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имент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нс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обия и иные социальные выплат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енсационные выплаты и дополнительное ежемесячное материальное обеспеч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овременные страховые выплаты, производимые в возмещение ущерба, причиненного  жизни и здоровью несовершеннолетнего подопечного, его личному имуществ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следуемые несовершеннолетним подопечным и подаренные ему  денежные средств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доходы (указать вид дохода)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доход за отчетный период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Сведения о доходах от имущества несовершеннолетнего подопечного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559"/>
        <w:gridCol w:w="1701"/>
        <w:gridCol w:w="1701"/>
        <w:gridCol w:w="25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на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личина дохода(тыс.  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е&lt;1&gt;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и адрес кредитной организации,    расчетный счет &lt;2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от реализации и сдачи в аренду (наем) недвижимого имущества  (земельных  участков, домов,  квартир, дач, гаражей), транспортных и    иных механических средст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от вкладов в банках и иных кредитных организациях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от ценных   бумаг и долей     участия в коммерческих организациях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доходы     (указать вид        дохода):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доход за    отчетный период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&lt;1&gt;   Указываются   реквизиты   (дата,   номер)  акта  органа  опеки  и попечительства,   разрешающего   реализацию  имущества  несовершеннолетнего подопечного,  принятого в случаях, предусмотренных федеральными законами, и реквизиты договора отчуждения имущества подопечного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&lt;2&gt;  Указываются  наименование,  адрес кредитной организации, расчетный счет,   на   который   поступил   доход  от  имущества  несовершеннолетнего подопечного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. Сведения о расходах, произведенных за счет имущества несовершеннолетнего подопечн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258"/>
        <w:gridCol w:w="2977"/>
        <w:gridCol w:w="255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ас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(тыс. рублей) &lt;1&gt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&lt;2&gt;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лечения несовершеннолетнего подопечного в медицинских организациях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сего за отчетный 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товаров длительного   пользования, стоимость которых превышает установленный в соответствии с законом двукратный размер величины прожиточного минимума на душу населения в целом по Российской Федерации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за отчетный 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жилого помещения несовершеннолетнего подопечн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за отчетный 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расходы за отчетный 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&lt;1&gt; Указывается стоимость приобретенных в интересах несовершеннолетнего подопечного  товаров,  работ  и  услуг  в соответствии с платежными и иными документами,  удостоверяющими  расходы  за отчетный период.</w:t>
      </w:r>
    </w:p>
    <w:p>
      <w:pPr>
        <w:pStyle w:val="ConsPlusNonformat"/>
        <w:widowControl/>
        <w:jc w:val="both"/>
        <w:rPr/>
      </w:pPr>
      <w:bookmarkStart w:id="5" w:name="Par779"/>
      <w:bookmarkEnd w:id="5"/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&lt;2&gt;  Указываются  даты  получения  средств со счета несовершеннолетнего подопечного  и  даты  произведенных  за счет этих средств расходов для нужд несовершеннолетнего  подопечного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9. Сведения об уплате налогов на имущество несовершеннолетнего подопечн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078"/>
        <w:gridCol w:w="2025"/>
        <w:gridCol w:w="4536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п/п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налог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уплат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визиты платежного документ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0.  К  настоящему  отчету  прилагаются  копии  документов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  указанных   в подпунктах  4.1  -  4.3,  4.4.1  и  4.4.2,  пунктах  5  - 9, на ____ листах (количество листов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  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ф.и.о. лица, составившего отчет)  </w:t>
        <w:tab/>
        <w:tab/>
        <w:t xml:space="preserve">   (подпись лица, составившего отчет)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9:23:00Z</dcterms:created>
  <dc:creator>GEG</dc:creator>
  <dc:description/>
  <dc:language>en-US</dc:language>
  <cp:lastModifiedBy>Елена</cp:lastModifiedBy>
  <cp:lastPrinted>2015-08-31T18:54:00Z</cp:lastPrinted>
  <dcterms:modified xsi:type="dcterms:W3CDTF">2020-06-01T09:23:00Z</dcterms:modified>
  <cp:revision>2</cp:revision>
  <dc:subject/>
  <dc:title/>
</cp:coreProperties>
</file>