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пеки и попечительства Министерства образования Московской област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рехово-Зуевскому городскому округу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Документы, необходимые для получения разрешения на снятие денежных средств, принадлежащих несовершеннолетним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ются подлинники и копии документов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>Подлинники после сверки возвращаю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Свидетельство о  рождении ребен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Свидетельство об установлении отцовства / справка ф. 25 ЗАГС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Справка с места жительства  ребен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Сберегательная книжка  или выписка из лицевого счета по вкладу несовершеннолетнего (с отметкой на день обращени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Паспорта обоих родителей и несовершеннолетних старше 14 ле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Заявления от несовершеннолетних старше 14 лет, обоих родителей - в МФЦ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</w:t>
      </w:r>
    </w:p>
    <w:sectPr>
      <w:type w:val="nextPage"/>
      <w:pgSz w:orient="landscape" w:w="16838" w:h="11906"/>
      <w:pgMar w:left="113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36:00Z</dcterms:created>
  <dc:creator>Ученик</dc:creator>
  <dc:description/>
  <dc:language>en-US</dc:language>
  <cp:lastModifiedBy>Елена</cp:lastModifiedBy>
  <cp:lastPrinted>2015-07-31T09:07:00Z</cp:lastPrinted>
  <dcterms:modified xsi:type="dcterms:W3CDTF">2020-06-01T09:36:00Z</dcterms:modified>
  <cp:revision>2</cp:revision>
  <dc:subject/>
  <dc:title>Документы необходимые для оформления продажи квартиры</dc:title>
</cp:coreProperties>
</file>