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пеки и попечительства Министерства образования Московской област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рехово-Зуевскому городскому округу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Документы необходимые для переоформления  /и продажи/ транспортного сред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ются подлинники и копии документов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>Подлинники после  сверки возвращаю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идетельство о регистрации транспортного сре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аспорт транспортного сре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идетельства о праве на наслед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ыписка из домовой книги по месту регистрации несовершеннолет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идетельства о рождени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идетельство о браке (о расторжении брака, либо и то и друго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идетельство об установлении отцовства (при налич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аспорта родителя и несовершеннолетних старше 14 лет, других наслед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берегательная книжка или выписка по счету несовершеннолетнего (в случае продажи транспортного средства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41:00Z</dcterms:created>
  <dc:creator>Ученик</dc:creator>
  <dc:description/>
  <dc:language>en-US</dc:language>
  <cp:lastModifiedBy>Елена</cp:lastModifiedBy>
  <cp:lastPrinted>2015-07-30T18:00:00Z</cp:lastPrinted>
  <dcterms:modified xsi:type="dcterms:W3CDTF">2020-06-01T09:41:00Z</dcterms:modified>
  <cp:revision>2</cp:revision>
  <dc:subject/>
  <dc:title>Документы необходимые для оформления продажи квартиры</dc:title>
</cp:coreProperties>
</file>